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drawing>
          <wp:inline distT="0" distB="0" distL="0" distR="0">
            <wp:extent cx="320040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Инструкция по применени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нообразователя ПБ-Люкс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сведения о продукте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енообразователь ПБ-Люкс используется в качестве порообразователя при производстве пенобетона. Товарный продукт должен соответствовать следующим требованиям и нормам: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показател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шний ви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нородная жидкость от светло-желтого до коричнев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х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фический, присущий про-ду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тность при 20</w:t>
            </w:r>
            <w:r>
              <w:rPr>
                <w:rFonts w:eastAsia="Symbol" w:cs="Symbol" w:ascii="Symbol" w:hAnsi="Symbol"/>
                <w:sz w:val="28"/>
              </w:rPr>
              <w:t>°</w:t>
            </w:r>
            <w:r>
              <w:rPr>
                <w:sz w:val="28"/>
              </w:rPr>
              <w:t>С, г/с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40 – 1,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ородный показатель (рН) продукт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 – 10,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ность пены рабочего раствора с объемной долей продукта 4%, не менее</w:t>
            </w:r>
          </w:p>
        </w:tc>
        <w:tc>
          <w:tcPr>
            <w:tcW w:w="4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ойчивость пены в технологической среде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Выдерживает испытания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 2481-004-59586231-2005</w:t>
            </w:r>
          </w:p>
        </w:tc>
      </w:tr>
    </w:tbl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енообразователь ПБ-Люкс представляет собой водный раствор смеси анионоактивных ПАВ со стабилизирующими и функциональными добавкам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 </w:t>
      </w:r>
      <w:r>
        <w:rPr/>
        <w:t>Пенообразователь ПБ-Люкс совместим с добавками, применяемыми в производстве пенобетона – ускорителями твердения органической и неорганической природы, пластификаторами, фиброволокном и т.д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Область применения.</w:t>
      </w:r>
    </w:p>
    <w:p>
      <w:pPr>
        <w:pStyle w:val="TextBodyIndent"/>
        <w:jc w:val="both"/>
        <w:rPr/>
      </w:pPr>
      <w:r>
        <w:rPr/>
        <w:t xml:space="preserve">2.1 Пенообразователь ПБ-Люкс используется во всех известных технологиях получения пенобетона – с использованием пеногенераторов (раздельный способ по  классической технологии), «миксерной» с различной организацией перемешивания, баротехнологии. </w:t>
      </w:r>
    </w:p>
    <w:p>
      <w:pPr>
        <w:pStyle w:val="TextBodyIndent"/>
        <w:jc w:val="both"/>
        <w:rPr/>
      </w:pPr>
      <w:r>
        <w:rPr/>
        <w:t>2.2 Обладает высокой устойчивостью пены в цементном тесте, что позволяет транспортировать готовую пенобетонную массу на значительные расстояния без разруш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2.3 В зависимости от плотности пенобетонных изделий расход пенообразователя составляет от 0,25 до 1,2 литра концентрата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енобет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4 При использовании пенообразователя ПБ-Люкс следует минимизировать его нормативный расход для максимального уменьшения отрицательного влияния на замедление скорости тверде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Технология применения</w:t>
      </w:r>
    </w:p>
    <w:p>
      <w:pPr>
        <w:pStyle w:val="TextBodyIndent"/>
        <w:jc w:val="both"/>
        <w:rPr/>
      </w:pPr>
      <w:r>
        <w:rPr/>
        <w:t>3.1 Перед применением пенообразователь следует выдержать при температуре 20-35</w:t>
      </w:r>
      <w:r>
        <w:rPr>
          <w:rFonts w:eastAsia="Symbol" w:cs="Symbol" w:ascii="Symbol" w:hAnsi="Symbol"/>
        </w:rPr>
        <w:t>°</w:t>
      </w:r>
      <w:r>
        <w:rPr/>
        <w:t>С и тщательно перемешать до полной однородност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В зависимости от применяемого оборудования (пеногенератора) при раздельном способе получения пенобетона как правило используют рабочие растворы пенообразователя ПБ-Люкс в воде с объемной концентрацией продукта 2,0-4,5%. Оптимальная температура рабочего раствора, обеспечивающая оптимальное соотношение кратности и устойчивости пены, составляет 17-22</w:t>
      </w:r>
      <w:r>
        <w:rPr>
          <w:rFonts w:eastAsia="Symbol" w:cs="Symbol" w:ascii="Symbol" w:hAnsi="Symbol"/>
        </w:rPr>
        <w:t>°</w:t>
      </w:r>
      <w:r>
        <w:rPr/>
        <w:t xml:space="preserve">С. В реальных условиях температура рабочего раствора пенообразователя ПБ-Люкс в зависимости от применяемой технологии варьируется в пределах (10-35)ºС.  Рекомендуемая кратность пены рабочего раствора, обеспечивающая наилучшие технологические условия производства (экономию пенообразователя и минимизацию отрицательного влияния на скорость твердения), составляет 20-35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</w:rPr>
      </w:pPr>
      <w:r>
        <w:rPr>
          <w:sz w:val="28"/>
        </w:rPr>
        <w:t>При использовании пенообразователя следует избегать любого контакта его или его растворов с нефтепродуктами и маслами, приводящими к необратимой потере пенообразующих свойств продукта даже в следовых количеств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</w:rPr>
        <w:t xml:space="preserve">При использовании жесткой воды (концентрация солей жесткости </w:t>
      </w:r>
      <w:r>
        <w:rPr>
          <w:rFonts w:eastAsia="Symbol" w:cs="Symbol" w:ascii="Symbol" w:hAnsi="Symbol"/>
          <w:sz w:val="28"/>
        </w:rPr>
        <w:t>³</w:t>
      </w:r>
      <w:r>
        <w:rPr>
          <w:sz w:val="28"/>
        </w:rPr>
        <w:t xml:space="preserve">3 мг-экв/л) перед приготовлением рабочего раствора следует умягчить воду, добавляя </w:t>
      </w:r>
      <w:r>
        <w:rPr>
          <w:rFonts w:eastAsia="Symbol" w:cs="Symbol" w:ascii="Symbol" w:hAnsi="Symbol"/>
          <w:sz w:val="28"/>
        </w:rPr>
        <w:t>~</w:t>
      </w:r>
      <w:r>
        <w:rPr>
          <w:sz w:val="28"/>
        </w:rPr>
        <w:t>56 г кальцинированной соды (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>)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 для снижения жесткости на каждый 1 мг-экв/л. Например: жесткость воды 13 мг-экв/л. Для снижения жесткост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 до 2 мг-экв/л требуется добавить                  (13-2)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 xml:space="preserve">56=616 г (0,616 кг) кальцинированной соды на 1000 литров жесткой воды и перемешать до полного растворения соды. Полученную умягченную воду используют для приготовления рабочих растворов пенообразователя ПБ-Люк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</w:rPr>
      </w:pPr>
      <w:r>
        <w:rPr>
          <w:sz w:val="28"/>
        </w:rPr>
        <w:t>Готовый рабочий раствор пенообразователя рекомендуется хранить в пластиковых или нержавеющих емкостях и использовать полностью в течение одной рабочей сме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</w:rPr>
        <w:t>Условия применения пенообразователя ПБ-Люкс в «миксерных» технологиях  в значительной степени зависят от способа перемешивания и типа перемешивающего устройства и не могут быть унифицированы. В этом случае следует руководствоваться расходом пенообразователя на 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тового пенобетона. Рекомендуется использовать не более 1,5 кг пенообразователя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енобет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</w:rPr>
      </w:pPr>
      <w:r>
        <w:rPr>
          <w:sz w:val="28"/>
        </w:rPr>
        <w:t xml:space="preserve">Способ использования пенообразователя ПБ-Люкс в  баротехнологии излагается поставщиками в технологическом регламенте, распространяемом вместе с оборудованием, где даются подробные рекомендации по применению конкретных пенообразователей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Транспортировка и хранение</w:t>
      </w:r>
    </w:p>
    <w:p>
      <w:pPr>
        <w:pStyle w:val="TextBodyIndent"/>
        <w:jc w:val="both"/>
        <w:rPr/>
      </w:pPr>
      <w:r>
        <w:rPr/>
        <w:t>4.1 Пенообразователь поставляется в 200 л стальных или пластмассовых бочках или пластиковых емкостях в металлической обрешетке вместимостью 1000 литров.</w:t>
      </w:r>
    </w:p>
    <w:p>
      <w:pPr>
        <w:pStyle w:val="2"/>
        <w:rPr/>
      </w:pPr>
      <w:r>
        <w:rPr/>
        <w:t>4.2 Транспортируется всеми видами крытого транспорта в соответствии с правилами перевозок, действующими на каждом виде транспорта при условии предохранения продукта от прямых солнечных лучей и атмосферных осадков.</w:t>
      </w:r>
    </w:p>
    <w:p>
      <w:pPr>
        <w:pStyle w:val="2"/>
        <w:rPr/>
      </w:pPr>
      <w:r>
        <w:rPr/>
        <w:t xml:space="preserve">4.2 Пенообразователь ПБ-Люкс хранят в крытых складских помещениях в таре поставщика, исключая воздействие прямых солнечных лучей, попадание посторонних веществ и атмосферных осадков. Температура хранения не должна превышать </w:t>
      </w:r>
      <w:r>
        <w:rPr>
          <w:rFonts w:eastAsia="Symbol" w:cs="Symbol" w:ascii="Symbol" w:hAnsi="Symbol"/>
        </w:rPr>
        <w:t>+</w:t>
      </w:r>
      <w:r>
        <w:rPr/>
        <w:t>45</w:t>
      </w:r>
      <w:r>
        <w:rPr>
          <w:rFonts w:eastAsia="Symbol" w:cs="Symbol" w:ascii="Symbol" w:hAnsi="Symbol"/>
        </w:rPr>
        <w:t>°</w:t>
      </w:r>
      <w:r>
        <w:rPr/>
        <w:t>С. В случае замерзания продукта при транспортировке или хранении следует разогреть его до температуры 20-35</w:t>
      </w:r>
      <w:r>
        <w:rPr>
          <w:rFonts w:eastAsia="Symbol" w:cs="Symbol" w:ascii="Symbol" w:hAnsi="Symbol"/>
        </w:rPr>
        <w:t>°</w:t>
      </w:r>
      <w:r>
        <w:rPr/>
        <w:t xml:space="preserve">С (без использования острого пара и открытого огня) и перемешать до однородности. </w:t>
      </w:r>
    </w:p>
    <w:p>
      <w:pPr>
        <w:pStyle w:val="2"/>
        <w:rPr/>
      </w:pPr>
      <w:r>
        <w:rPr/>
        <w:t>4.3 При транспортировке и хранении следует соблюдать герметичность упаковк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Техника безопасности</w:t>
      </w:r>
    </w:p>
    <w:p>
      <w:pPr>
        <w:pStyle w:val="2"/>
        <w:rPr/>
      </w:pPr>
      <w:r>
        <w:rPr/>
        <w:t xml:space="preserve">5.1 По степени воздействия на организм человека пенообразователь ПБ-Люкс относится к малоопасным веществам и соответствует </w:t>
      </w:r>
      <w:r>
        <w:rPr>
          <w:lang w:val="en-US"/>
        </w:rPr>
        <w:t>IV</w:t>
      </w:r>
      <w:r>
        <w:rPr/>
        <w:t xml:space="preserve"> классу опасности по ГОСТ 12.1.007. Продукт не токсичен, при температуре хранения и применения не образует токсичных соединений, опасных для человека. Пенообразователь не обладает общетоксическим действием, способностью к кумуляции и раздражающим действием на верхние дыхательные пути.</w:t>
      </w:r>
    </w:p>
    <w:p>
      <w:pPr>
        <w:pStyle w:val="2"/>
        <w:rPr/>
      </w:pPr>
      <w:r>
        <w:rPr/>
        <w:t xml:space="preserve">5.2 Пенообразователь  ПБ-Люкс и его рабочие растворы пожаро- и взрывобезопасны. </w:t>
      </w:r>
    </w:p>
    <w:p>
      <w:pPr>
        <w:pStyle w:val="2"/>
        <w:rPr/>
      </w:pPr>
      <w:r>
        <w:rPr/>
        <w:t xml:space="preserve">5.3 Работы с пенообразователем ПБ-Люкс необходимо выполнять в спецодежде, спецобуви и пользоваться средствами индивидуальной защиты (очки). Производственные помещения, в которых проводятся работы с пенообразователем ПБ-Люкс должны быть оборудованы приточно-вытяжной вентиляцией. </w:t>
      </w:r>
    </w:p>
    <w:p>
      <w:pPr>
        <w:pStyle w:val="2"/>
        <w:rPr>
          <w:b/>
          <w:b/>
          <w:sz w:val="32"/>
        </w:rPr>
      </w:pPr>
      <w:r>
        <w:rPr/>
        <w:t>5.4 При попадании пенообразователя в глаза необходимо немедленно промыть их проточной водой и обратиться к врачу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06:00Z</dcterms:created>
  <dc:creator>1</dc:creator>
  <dc:description/>
  <dc:language>en-US</dc:language>
  <cp:lastModifiedBy>Компания Нордикс</cp:lastModifiedBy>
  <dcterms:modified xsi:type="dcterms:W3CDTF">2005-09-01T12:38:00Z</dcterms:modified>
  <cp:revision>5</cp:revision>
  <dc:subject/>
  <dc:title>Инструкция по применению</dc:title>
</cp:coreProperties>
</file>